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841.196,95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90.929,9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едицински кицеоник: 4.858,4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П Пошта Србије: 35.54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Апотека Ниш: 1.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ститут за јавно здравље: 90.48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ковљевић Гарден СЗР: 4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точарско ветеринарски центар ЈП: 10.8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Александар Ристич Предузетник: 137.58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омић Ауто 034: 27.909,7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Водовод и Канализација: 284.409,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Tritonex DOO</w:t>
      </w:r>
      <w:r>
        <w:rPr>
          <w:lang w:val="sr-RS"/>
        </w:rPr>
        <w:t>“</w:t>
      </w:r>
      <w:r>
        <w:rPr>
          <w:lang w:val="sr-Latn-ME"/>
        </w:rPr>
        <w:t>: 1.734,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KR FOX“: 53.505,7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смина Бранковић ПР: 38.22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25.257,4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Дунав Осигурање АД: 73.183,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ИН Народна банка Србије: 26.16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, Кнез Петрол ДОО: 90.929,9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едицински кицеоник, „</w:t>
      </w:r>
      <w:r>
        <w:rPr>
          <w:lang w:val="sr-Latn-ME"/>
        </w:rPr>
        <w:t>Messer Tehnogas AD</w:t>
      </w:r>
      <w:r>
        <w:rPr>
          <w:lang w:val="sr-RS"/>
        </w:rPr>
        <w:t>“: 4.858,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84,5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46932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2:20:00Z</dcterms:modified>
  <cp:revision>2</cp:revision>
  <dc:subject/>
  <dc:title>ZASTAVA ZZZR,d</dc:title>
</cp:coreProperties>
</file>